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See this article in it’s entirety at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NewRomanPS-BoldMT" w:ascii="TimesNewRomanPS-BoldMT" w:hAnsi="TimesNewRomanPS-BoldMT"/>
            <w:b/>
            <w:bCs/>
            <w:sz w:val="28"/>
            <w:szCs w:val="28"/>
          </w:rPr>
          <w:t>http://www.cs.uic.edu/~xlu/image/NCMMCS6.pdf</w:t>
        </w:r>
      </w:hyperlink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Dealing With Polyphone in Text-to-Speech System Using How-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Net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LV Xin, LIU Zhan-yi, ZHAO Tie-jun, WANG L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chine Translation Laboratory, Harbin Institute of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{lxfancy, zhanyi, tjzhao, wangli}@mtlab.hit.edu.c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ox 321, Harbin Institute of Technology, No.92 West DaZhi Str., Nangang Dist., Harbin, Heilongjiang, P.R.China, 15000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Abstrac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aling with polyphones is an important part of Chines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ext-to-speech system. Because the pronunciation of 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hinese character is directly related to the meaning of it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 algorithm based on semantic calculation using How-Ne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s introduced to determine the pronunciations of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s in new words, which hasn’t appeared in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 list, the polyphone knowledge base or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orpus. The experiment results prove it can do goo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erformanc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1. Introdu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uilding a Chinese text-to-speech (TTS) system involv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ree major steps. In the first, text is converted to syllables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symbols representing in a rough way the categories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hinese Mandarin speech sounds. A second stage involv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questions of prosody, i.e., the intonation and pausing;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third stage is the back end, the component responsib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or the production of the sounds from the specification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vided by the first two component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t is known that some of Chinese characters hav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veral pronunciations. This kind of Chinese characters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alled polyphone. Each pronunciation represents differen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meaning. That is to say that if the sentence is transferre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to the wrong syllables, the speech synthesized by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ystem will cause the listener misunderstand the meanin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f the sentence. And the number of polyphones in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ommon characters is very large. For example, in the first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ten common characters there are six polyphones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的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一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了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</w:p>
    <w:p>
      <w:pPr>
        <w:pStyle w:val="Normal"/>
        <w:autoSpaceDE w:val="false"/>
        <w:rPr/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不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和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大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[1]. Therefore dealing with polyphones properl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 TTS not only can guarantee the correctness of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utput speech but also will make the speech mor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understandable and natural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ince the number of common polyphones is only 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small part of all Chinese characters, listing all polyphon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d theirs pronunciations in different contexts one by o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has been used in TTS. But this method not only tak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much time and labor but also is not easy to update in tim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f a new word comes out, the system would confuse it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 for no according list items. A new word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 input word, which hasn’t appeared in the polyphone list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polyphone knowledge base or the corpus. On the othe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hand a method based on rules has been used before. I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eeds the builders of the rule database to have linguisti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xperiences and almost all methods based on rules hav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difficulties such as building rule modules, avoidin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onflicting between rules and the covering rate of rule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Later Corpus-based techniques are widely used in spee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cessing and they often have good performance whi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gnoring the true complexities of language, based on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act that complex linguistic phenomena can often b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directly observed through simple superficies. So som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searchers began to use the statistical method in dealin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ith polyphones, especially in transferring syllables t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exts. In TTS system, this method is often used for dealin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ith polyphones in new words. However, this metho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heavily depends on the corpus. Sun Y.-Q. combined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last two methods to deal with polyphones in TTS. Thoug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ood performance has been achieved, it still can’t keep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way from the limitation of linguistic experiences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orpus. In addition, there are few documents written abou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onverting text to syllables and papers about dealing wit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s in new words have not been seen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ome large-scale and computable semantic knowledg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ases such as WordNet, MindNet and FrameNet were buil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broad and have been applied in research on natur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language processing and used in some real systems [2]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cently in China more and more attention is paid 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antics in Chinese natural language processing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ome semantic resources have been built such as How-Net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ince the pronunciations of polyphones are directly relate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o their meanings, using semantic knowledge to deal wit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s, especially new words of polyphones, must b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 effective method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paper unfolds as follows. Section 2 gives a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verview of How-Net. Section 3 gives the definition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antic similarity degree. Section 4 describes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lgorithm to dealing with the polyphones when the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ppear in new words. In Section 5 some experiment result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re listed and analyzed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2. An Overview of How-Ne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How-Net is a bilingual general knowledge-base describing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lations between concepts and relations between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ttributes of concepts [3]. Knowledge dictionary is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asic file of How-Net. In this file the concept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scription of each word form a record. Each record i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ither language of Chinese and English has four item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ach item has two parts, between them there is a “=” a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parator. In the left of “=” is the data item name and i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right is the value of the data item. The format is a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ollow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X=wor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X=some examples of this wor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X=the part of speech of this wor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the definition of this wor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cs="TimesNewRomanPSMT" w:ascii="TimesNewRomanPSMT" w:hAnsi="TimesNewRomanPSMT"/>
          <w:color w:val="000000"/>
          <w:sz w:val="18"/>
          <w:szCs w:val="18"/>
        </w:rPr>
        <w:t>X” indicates the classification of language, so if “X”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placed by “C” it means this record is used for Chines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d “E” means English. Here our task is dealing wit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s in Chinese so what we need is only Chines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art. “DEF” indicates the definition of each word and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value of “DEF” is made of several sememes and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antic relations between them and their key word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eme is the most basic unit. After reviewing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alyzing over 6,000 Chinese characters, in How-Net mor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an 800 sememes were drawn out and some semanti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lations such as agent, patient, relevant and so on wer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listed. All these relations are represented by the prefix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serted in front of sememes such as “*”, “@”, “$” and s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n. So these relations were called prefix semantic relation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f sememes and the according symbols are called prefix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antic relation symbols [4]. The philosophy of How-Ne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s “All things around the world (including substantial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mmaterial ones) are always moving and changing i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articular time and space. They often change from one stat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o another state and are shown by their attribute values.”[5]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ll these sememes and their relations can indicat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s of all Chinese word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cs="TimesNewRomanPSMT" w:ascii="TimesNewRomanPSMT" w:hAnsi="TimesNewRomanPSMT"/>
          <w:color w:val="000000"/>
          <w:sz w:val="18"/>
          <w:szCs w:val="18"/>
        </w:rPr>
        <w:t>E_X” is used to introduce some examples for the wor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ith several semantic records. These examples can be use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o discriminate the pronunciations of each word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re is an example: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V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猪肉，鸡爪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豆腐，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鸡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烹调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 the same line as “E_C” the symbol “~” indicates the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ord of the item “W_C”. That is to say that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猪肉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,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鸡</w:t>
      </w:r>
    </w:p>
    <w:p>
      <w:pPr>
        <w:pStyle w:val="Normal"/>
        <w:autoSpaceDE w:val="false"/>
        <w:rPr/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爪扒豆腐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鸡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re the examples of this record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From “DEF” we can know the meaning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n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鸡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is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烹调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, which means “cook”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esides the semantic knowledge base, How-Ne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vides sememe classification trees, which organize all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emes and their relations. In How-Net there are sever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lassification trees respectively indicating “Event”, “Entity”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cs="TimesNewRomanPSMT" w:ascii="TimesNewRomanPSMT" w:hAnsi="TimesNewRomanPSMT"/>
          <w:color w:val="000000"/>
          <w:sz w:val="18"/>
          <w:szCs w:val="18"/>
        </w:rPr>
        <w:t>Attribute”, etc. There is an example that is part of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lassification tree of “Entity”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igure 1. part of the structure of “Entity” classification tre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 the tree “entity” is the highest concept and its chil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odes, “thing” and “space”, are the lower concepts.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st may be deduced by analogy. “human” is a concept tha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elongs to “entity” but is five levels lower than “entity”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3. Semantic Similarity Degre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rom the classification tree in the last section we can se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at the distance between the sememes in the tree can b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alculated so we can use it to calculate the semanti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imilarity degree between two sememes. Then in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(DEF) of each word there are sememes, so 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an calculate the semantic similarity degree between tw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ords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color w:val="000000"/>
          <w:sz w:val="18"/>
          <w:szCs w:val="18"/>
        </w:rPr>
        <w:t>3.1. Semantic Similarity Degree Between Two Semem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1: semantic distance between sememe a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eme b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ISTANCE-ATOM(a,b)=the shortest distanc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between a and b in the semantic classification tre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2: semantic similarity degree between sememe 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d sememe b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IM-ATOM(a, b)=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9"/>
          <w:szCs w:val="19"/>
        </w:rPr>
      </w:pPr>
      <w:r>
        <w:rPr>
          <w:rFonts w:cs="TimesNewRomanPSMT" w:ascii="TimesNewRomanPSMT" w:hAnsi="TimesNewRomanPSMT"/>
          <w:color w:val="000000"/>
          <w:sz w:val="19"/>
          <w:szCs w:val="19"/>
        </w:rPr>
        <w:t>100 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9"/>
          <w:szCs w:val="19"/>
        </w:rPr>
      </w:pPr>
      <w:r>
        <w:rPr>
          <w:rFonts w:cs="TimesNewRomanPSMT" w:ascii="TimesNewRomanPSMT" w:hAnsi="TimesNewRomanPSMT"/>
          <w:color w:val="000000"/>
          <w:sz w:val="19"/>
          <w:szCs w:val="19"/>
        </w:rPr>
        <w:t>2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9"/>
          <w:szCs w:val="19"/>
        </w:rPr>
        <w:t xml:space="preserve">) , ( 1 ( </w:t>
      </w:r>
      <w:r>
        <w:rPr>
          <w:rFonts w:cs="Symbol" w:ascii="Symbol" w:hAnsi="Symbol"/>
          <w:color w:val="000000"/>
          <w:sz w:val="19"/>
          <w:szCs w:val="19"/>
        </w:rPr>
        <w:t></w:t>
      </w:r>
    </w:p>
    <w:p>
      <w:pPr>
        <w:pStyle w:val="Normal"/>
        <w:autoSpaceDE w:val="false"/>
        <w:rPr>
          <w:rFonts w:ascii="Symbol" w:hAnsi="Symbol" w:cs="Symbol"/>
          <w:color w:val="000000"/>
          <w:sz w:val="19"/>
          <w:szCs w:val="19"/>
        </w:rPr>
      </w:pPr>
      <w:r>
        <w:rPr>
          <w:rFonts w:cs="Symbol" w:ascii="Symbol" w:hAnsi="Symbol"/>
          <w:color w:val="000000"/>
          <w:sz w:val="19"/>
          <w:szCs w:val="19"/>
        </w:rPr>
        <w:t></w:t>
      </w:r>
    </w:p>
    <w:p>
      <w:pPr>
        <w:pStyle w:val="Normal"/>
        <w:autoSpaceDE w:val="false"/>
        <w:rPr>
          <w:rFonts w:ascii="Symbol" w:hAnsi="Symbol" w:cs="Symbol"/>
          <w:color w:val="000000"/>
          <w:sz w:val="19"/>
          <w:szCs w:val="19"/>
        </w:rPr>
      </w:pPr>
      <w:r>
        <w:rPr>
          <w:rFonts w:cs="Symbol" w:ascii="Symbol" w:hAnsi="Symbol"/>
          <w:color w:val="000000"/>
          <w:sz w:val="19"/>
          <w:szCs w:val="19"/>
        </w:rPr>
        <w:t>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9"/>
          <w:szCs w:val="19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9"/>
          <w:szCs w:val="19"/>
        </w:rPr>
        <w:t>TreeHeight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19"/>
          <w:szCs w:val="19"/>
        </w:rPr>
        <w:t xml:space="preserve">b a ATOM DISTANCE </w:t>
      </w:r>
      <w:r>
        <w:rPr>
          <w:rFonts w:cs="TimesNewRomanPSMT" w:ascii="TimesNewRomanPSMT" w:hAnsi="TimesNewRomanPSMT"/>
          <w:color w:val="000000"/>
          <w:sz w:val="18"/>
          <w:szCs w:val="18"/>
        </w:rPr>
        <w:t>(1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color w:val="000000"/>
          <w:sz w:val="18"/>
          <w:szCs w:val="18"/>
        </w:rPr>
        <w:t>3.2. Semantic Similarity Degree Between Two Word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3: Relation(I) is the set of all prefix semanti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lations in DEF of word 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4: Item-Relation-Atom(I, K) is the set of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sememes which have the prefix semantic relation K i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 of word 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5: semantic similarity degree between word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d word J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IM-WORD-ITEM(I, J)=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9"/>
          <w:szCs w:val="19"/>
        </w:rPr>
      </w:pPr>
      <w:r>
        <w:rPr>
          <w:rFonts w:cs="TimesNewRomanPSMT" w:ascii="TimesNewRomanPSMT" w:hAnsi="TimesNewRomanPSMT"/>
          <w:color w:val="000000"/>
          <w:sz w:val="19"/>
          <w:szCs w:val="19"/>
        </w:rPr>
        <w:t>) , (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1"/>
          <w:szCs w:val="11"/>
        </w:rPr>
      </w:pPr>
      <w:r>
        <w:rPr>
          <w:rFonts w:cs="TimesNewRomanPSMT" w:ascii="TimesNewRomanPSMT" w:hAnsi="TimesNewRomanPSMT"/>
          <w:color w:val="000000"/>
          <w:sz w:val="11"/>
          <w:szCs w:val="11"/>
        </w:rPr>
        <w:t>) ( Re ) , ( R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1"/>
          <w:szCs w:val="11"/>
        </w:rPr>
      </w:pPr>
      <w:r>
        <w:rPr>
          <w:rFonts w:cs="TimesNewRomanPSMT" w:ascii="TimesNewRomanPSMT" w:hAnsi="TimesNewRomanPSMT"/>
          <w:color w:val="000000"/>
          <w:sz w:val="11"/>
          <w:szCs w:val="11"/>
        </w:rPr>
        <w:t>) , ( R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9"/>
          <w:szCs w:val="19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9"/>
          <w:szCs w:val="19"/>
        </w:rPr>
        <w:t>b a ATOM SIM Max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1"/>
          <w:szCs w:val="11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1"/>
          <w:szCs w:val="11"/>
        </w:rPr>
        <w:t>I lation k k J Atom lation Item b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1"/>
          <w:szCs w:val="11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1"/>
          <w:szCs w:val="11"/>
        </w:rPr>
        <w:t>k I Atom lation Item a</w:t>
      </w:r>
    </w:p>
    <w:p>
      <w:pPr>
        <w:pStyle w:val="Normal"/>
        <w:autoSpaceDE w:val="false"/>
        <w:rPr>
          <w:rFonts w:ascii="TTC7Co00;MS Mincho" w:hAnsi="TTC7Co00;MS Mincho" w:eastAsia="TTC7Co00;MS Mincho" w:cs="TimesNewRomanPS-BoldMT"/>
          <w:color w:val="000000"/>
          <w:sz w:val="29"/>
          <w:szCs w:val="29"/>
        </w:rPr>
      </w:pPr>
      <w:r>
        <w:rPr>
          <w:rFonts w:cs="Symbol" w:ascii="Symbol" w:hAnsi="Symbol"/>
          <w:color w:val="000000"/>
          <w:sz w:val="19"/>
          <w:szCs w:val="19"/>
        </w:rPr>
        <w:t></w:t>
      </w:r>
      <w:r>
        <w:rPr>
          <w:rFonts w:eastAsia="TTC7Co00;MS Mincho" w:cs="TTC7Co00;MS Mincho" w:ascii="TTC7Co00;MS Mincho" w:hAnsi="TTC7Co00;MS Mincho"/>
          <w:color w:val="000000"/>
          <w:sz w:val="29"/>
          <w:szCs w:val="29"/>
        </w:rPr>
        <w:t>∑</w:t>
      </w:r>
    </w:p>
    <w:p>
      <w:pPr>
        <w:pStyle w:val="Normal"/>
        <w:autoSpaceDE w:val="false"/>
        <w:rPr>
          <w:rFonts w:ascii="Symbol" w:hAnsi="Symbol" w:cs="Symbol"/>
          <w:color w:val="000000"/>
          <w:sz w:val="11"/>
          <w:szCs w:val="11"/>
        </w:rPr>
      </w:pPr>
      <w:r>
        <w:rPr>
          <w:rFonts w:cs="Symbol" w:ascii="Symbol" w:hAnsi="Symbol"/>
          <w:color w:val="000000"/>
          <w:sz w:val="11"/>
          <w:szCs w:val="11"/>
        </w:rPr>
        <w:t>∈∈</w:t>
      </w:r>
    </w:p>
    <w:p>
      <w:pPr>
        <w:pStyle w:val="Normal"/>
        <w:autoSpaceDE w:val="false"/>
        <w:rPr>
          <w:rFonts w:ascii="Symbol" w:hAnsi="Symbol" w:cs="Symbol"/>
          <w:color w:val="000000"/>
          <w:sz w:val="11"/>
          <w:szCs w:val="11"/>
        </w:rPr>
      </w:pPr>
      <w:r>
        <w:rPr>
          <w:rFonts w:cs="Symbol" w:ascii="Symbol" w:hAnsi="Symbol"/>
          <w:color w:val="000000"/>
          <w:sz w:val="11"/>
          <w:szCs w:val="11"/>
        </w:rPr>
        <w:t>∈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(2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se five definitions above are first introduced b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ang X.-F. (2000).[4]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4. Algorithm of Dealing with Polyphones i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New Word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color w:val="000000"/>
          <w:sz w:val="18"/>
          <w:szCs w:val="18"/>
        </w:rPr>
        <w:t>4.1. The Preprocessing of How-Ne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 the file of How-Net there is no information about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s of words, so we have to inser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s in the records after the items of Englis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have been deleted. We add an item named “Y_C”, whi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s used to introduce the pronunciation syllables of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ord with this definition item. For example: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V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猪肉，鸡爪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豆腐，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鸡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Y_C=pa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烹调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cs="TimesNewRomanPSMT" w:ascii="TimesNewRomanPSMT" w:hAnsi="TimesNewRomanPSMT"/>
          <w:color w:val="000000"/>
          <w:sz w:val="18"/>
          <w:szCs w:val="18"/>
        </w:rPr>
        <w:t>pa” is the spelling form of the syllable and “2”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dicates the tone value of this character. We use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umbers from 1 to 5 to indicate the tone values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haract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re are over 60,000 Chinese records in How-Net. It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is impossible and unnecessary to add the pronunciations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ll the records. What we have to do is only picking out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ecords of the single characters that are polyphones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dd item “Y_C” in them. The rest records are not changed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color w:val="000000"/>
          <w:sz w:val="18"/>
          <w:szCs w:val="18"/>
        </w:rPr>
        <w:t>4.2. Description of The Algorith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hen a new word comes out, we use the following step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o determine its pronunciation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</w:t>
      </w:r>
      <w:r>
        <w:rPr>
          <w:rFonts w:cs="TimesNewRomanPSMT" w:ascii="TimesNewRomanPSMT" w:hAnsi="TimesNewRomanPSMT"/>
          <w:color w:val="000000"/>
          <w:sz w:val="18"/>
          <w:szCs w:val="18"/>
        </w:rPr>
        <w:t>Look up in the item “E_C” among the records of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ew word’s polyphone. If the word is in “E_C”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value of “G_C” is the same as the part of spee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f this word, the pronunciation of the polyphone i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the word is the syllable in “Y_C” of this record. Go t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ext step if it is not in “E_C”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</w:t>
      </w:r>
      <w:r>
        <w:rPr>
          <w:rFonts w:cs="TimesNewRomanPSMT" w:ascii="TimesNewRomanPSMT" w:hAnsi="TimesNewRomanPSMT"/>
          <w:color w:val="000000"/>
          <w:sz w:val="18"/>
          <w:szCs w:val="18"/>
        </w:rPr>
        <w:t>Look up in all the records. If the word is in How-Net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ind out all its records in which “G_C” is the same a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part of speech of this word. Calculate the semantic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similarity degrees between these records we hav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otten and the records of the polyphone in the word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pronunciation of the polyphone in the word is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yllable in “Y_C” of the record that has the highes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mantic similarity degree with the word. Go to nex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tep if the word is not in How-Net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</w:t>
      </w:r>
      <w:r>
        <w:rPr>
          <w:rFonts w:cs="TimesNewRomanPSMT" w:ascii="TimesNewRomanPSMT" w:hAnsi="TimesNewRomanPSMT"/>
          <w:color w:val="000000"/>
          <w:sz w:val="18"/>
          <w:szCs w:val="18"/>
        </w:rPr>
        <w:t>Break up this word and calculate the semanti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imilarity degrees between the rest of the word an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records of the polyphone in the word. Find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 belonging to the record with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highest semantic similarity degree and the degree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bove a certain threshold value. If the degree is lowe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an this threshold, it means that the pronunciation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is word can’t be determined according to How-Ne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d it is left for dealing by other methods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color w:val="000000"/>
          <w:sz w:val="18"/>
          <w:szCs w:val="18"/>
        </w:rPr>
        <w:t>4.3. Example Explanation of The Algorithm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Here we give some examples to explain the algorithm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aling with polyphones in new words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Example 1: the new word is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为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in it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. There is a record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: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品</w:t>
      </w:r>
      <w:r>
        <w:rPr>
          <w:rFonts w:cs="TimesNewRomanPSMT" w:ascii="TimesNewRomanPSMT" w:hAnsi="TimesNewRomanPSMT"/>
          <w:color w:val="000000"/>
          <w:sz w:val="18"/>
          <w:szCs w:val="18"/>
        </w:rPr>
        <w:t>~,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为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xing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属性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举止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人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We find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为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an example of this record, so t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character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pronounced “xing2” here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Example 2: the new word is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银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in the records of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we can not find correlative “E_C” items. Howev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there is a record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银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n How-Net: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银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场所</w:t>
      </w:r>
      <w:r>
        <w:rPr>
          <w:rFonts w:cs="TimesNewRomanPSMT" w:ascii="TimesNewRomanPSMT" w:hAnsi="TimesNewRomanPSMT"/>
          <w:color w:val="000000"/>
          <w:sz w:val="18"/>
          <w:szCs w:val="18"/>
        </w:rPr>
        <w:t>,@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留存</w:t>
      </w:r>
      <w:r>
        <w:rPr>
          <w:rFonts w:cs="TimesNewRomanPSMT" w:ascii="TimesNewRomanPSMT" w:hAnsi="TimesNewRomanPSMT"/>
          <w:color w:val="000000"/>
          <w:sz w:val="18"/>
          <w:szCs w:val="18"/>
        </w:rPr>
        <w:t>,@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取回</w:t>
      </w:r>
      <w:r>
        <w:rPr>
          <w:rFonts w:cs="TimesNewRomanPSMT" w:ascii="TimesNewRomanPSMT" w:hAnsi="TimesNewRomanPSMT"/>
          <w:color w:val="000000"/>
          <w:sz w:val="18"/>
          <w:szCs w:val="18"/>
        </w:rPr>
        <w:t>,@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借出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钱财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商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There are several records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of which the parts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peech are “N” (noun):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hang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属性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分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人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业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hang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事务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品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xing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属性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举止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人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商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hang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场所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商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hang2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场所</w:t>
      </w:r>
      <w:r>
        <w:rPr>
          <w:rFonts w:cs="TimesNewRomanPSMT" w:ascii="TimesNewRomanPSMT" w:hAnsi="TimesNewRomanPSMT"/>
          <w:color w:val="000000"/>
          <w:sz w:val="18"/>
          <w:szCs w:val="18"/>
        </w:rPr>
        <w:t>,@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留存</w:t>
      </w:r>
      <w:r>
        <w:rPr>
          <w:rFonts w:cs="TimesNewRomanPSMT" w:ascii="TimesNewRomanPSMT" w:hAnsi="TimesNewRomanPSMT"/>
          <w:color w:val="000000"/>
          <w:sz w:val="18"/>
          <w:szCs w:val="18"/>
        </w:rPr>
        <w:t>,@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取回</w:t>
      </w:r>
      <w:r>
        <w:rPr>
          <w:rFonts w:cs="TimesNewRomanPSMT" w:ascii="TimesNewRomanPSMT" w:hAnsi="TimesNewRomanPSMT"/>
          <w:color w:val="000000"/>
          <w:sz w:val="18"/>
          <w:szCs w:val="18"/>
        </w:rPr>
        <w:t>,@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借出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钱财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商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o we calculate the semantic similarity degrees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between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银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these records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. The semantic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similarity degree between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银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the last record of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the highest. So the character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pronounced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cs="TimesNewRomanPSMT" w:ascii="TimesNewRomanPSMT" w:hAnsi="TimesNewRomanPSMT"/>
          <w:color w:val="000000"/>
          <w:sz w:val="18"/>
          <w:szCs w:val="18"/>
        </w:rPr>
        <w:t>hang2” in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银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Example 3: the new word is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. We can not determi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the pronunciation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during the first two steps of t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algorithm. The rest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except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the charact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cs="TimesNewRomanPSMT" w:ascii="TimesNewRomanPSMT" w:hAnsi="TimesNewRomanPSMT"/>
          <w:color w:val="000000"/>
          <w:sz w:val="18"/>
          <w:szCs w:val="18"/>
        </w:rPr>
        <w:t>. The records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n How-Net with the same par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f speech N are below: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E_C=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分，晚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长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前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后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长他一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属性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分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人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G_C=N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E_C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无能之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平庸之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碌碌无为之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尔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吾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，我</w:t>
      </w:r>
      <w:r>
        <w:rPr>
          <w:rFonts w:cs="TimesNewRomanPSMT" w:ascii="TimesNewRomanPSMT" w:hAnsi="TimesNewRomanPSMT"/>
          <w:color w:val="000000"/>
          <w:sz w:val="18"/>
          <w:szCs w:val="18"/>
        </w:rPr>
        <w:t>~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数人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Y_C=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=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人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众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e calculate the semantic similarity between thes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records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the records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n Example 2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mong the similarity degrees we have got the one betwee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the first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the first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the highest. So t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character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n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辈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s pronounced “hang2”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5. Experiment and Analys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 order to test the ability of our algorithm to deal wit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s in new words, we must do some experiments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In our corpus for automatic detection of prosodi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hrases in TTS, there are over 10,000 sentences and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 syllables aligned to the texts. And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s appear about 40,000 times in over 6,000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ifferent words. So we pick out all the words in whi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re are polyphones and the corresponding polyphones’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s. Since we have not used the polyphone lis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or the training corpus for dealing with polyphones befor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using this algorithm, we regard all these words as ne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ords. Then these words are used as experiment datum t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alculate the accuracy ratio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e use the follow definitions to access the accurac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atio of dealing with polyphones in new words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finition 6: accuracy ratio is the ratio of the number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ew words in which the pronunciation of the polyphone is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determined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 xml:space="preserve">properly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the number of new words wit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he polyphone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Firstly, we pick out all words with the character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and the character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薄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then use our algorithm t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termine the pronunciations. The experiment result 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hown in Table 1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 xml:space="preserve">Table 1: </w:t>
      </w:r>
      <w:r>
        <w:rPr>
          <w:rFonts w:cs="TimesNewRomanPSMT" w:ascii="TimesNewRomanPSMT" w:hAnsi="TimesNewRomanPSMT"/>
          <w:color w:val="000000"/>
          <w:sz w:val="18"/>
          <w:szCs w:val="18"/>
        </w:rPr>
        <w:t>The experiment result of determine t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pronunciations of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and “</w:t>
      </w: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薄</w:t>
      </w:r>
      <w:r>
        <w:rPr>
          <w:rFonts w:ascii="TimesNewRomanPSMT" w:hAnsi="TimesNewRomanPSMT" w:cs="TimesNewRomanPSMT"/>
          <w:color w:val="000000"/>
          <w:sz w:val="18"/>
          <w:szCs w:val="18"/>
        </w:rPr>
        <w:t>”</w:t>
      </w:r>
      <w:r>
        <w:rPr>
          <w:rFonts w:ascii="TimesNewRomanPSMT" w:hAnsi="TimesNewRomanPSMT" w:cs="TimesNewRomanPSMT" w:eastAsia="TimesNewRomanPSMT"/>
          <w:color w:val="000000"/>
          <w:sz w:val="18"/>
          <w:szCs w:val="18"/>
        </w:rPr>
        <w:t xml:space="preserve"> </w:t>
      </w:r>
      <w:r>
        <w:rPr>
          <w:rFonts w:cs="TimesNewRomanPSMT" w:ascii="TimesNewRomanPSMT" w:hAnsi="TimesNewRomanPSMT"/>
          <w:color w:val="000000"/>
          <w:sz w:val="18"/>
          <w:szCs w:val="18"/>
        </w:rPr>
        <w:t>in new word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olyphone Accurac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ratio</w:t>
      </w:r>
    </w:p>
    <w:p>
      <w:pPr>
        <w:pStyle w:val="Normal"/>
        <w:autoSpaceDE w:val="false"/>
        <w:rPr/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行</w:t>
      </w:r>
      <w:r>
        <w:rPr>
          <w:rFonts w:cs="TimesNewRomanPSMT" w:ascii="TimesNewRomanPSMT" w:hAnsi="TimesNewRomanPSMT"/>
          <w:color w:val="000000"/>
          <w:sz w:val="18"/>
          <w:szCs w:val="18"/>
        </w:rPr>
        <w:t>77.4%</w:t>
      </w:r>
    </w:p>
    <w:p>
      <w:pPr>
        <w:pStyle w:val="Normal"/>
        <w:autoSpaceDE w:val="false"/>
        <w:rPr/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薄</w:t>
      </w:r>
      <w:r>
        <w:rPr>
          <w:rFonts w:cs="TimesNewRomanPSMT" w:ascii="TimesNewRomanPSMT" w:hAnsi="TimesNewRomanPSMT"/>
          <w:color w:val="000000"/>
          <w:sz w:val="18"/>
          <w:szCs w:val="18"/>
        </w:rPr>
        <w:t>81.8%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Secondly, we find out 370 common polyphones i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modern Chinese articles and sort them by alphabet. The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e pick out the first forty and their corresponding ne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ords in our corpus to do another experiment. All thes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orty polyphones are listed in Appendix. Then the totall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verage accuracy ratio is 84%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rom the experiment results above we can see ou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method to deal with polyphones in new words using How-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et has done good performance and will raise the accuracy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ratio of the whole process in converting text to syllable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And it has the following character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</w:t>
      </w:r>
      <w:r>
        <w:rPr>
          <w:rFonts w:cs="TimesNewRomanPSMT" w:ascii="TimesNewRomanPSMT" w:hAnsi="TimesNewRomanPSMT"/>
          <w:color w:val="000000"/>
          <w:sz w:val="18"/>
          <w:szCs w:val="18"/>
        </w:rPr>
        <w:t>The problem of data sparseness is solved in a larg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degre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</w:t>
      </w:r>
      <w:r>
        <w:rPr>
          <w:rFonts w:cs="TimesNewRomanPSMT" w:ascii="TimesNewRomanPSMT" w:hAnsi="TimesNewRomanPSMT"/>
          <w:color w:val="000000"/>
          <w:sz w:val="18"/>
          <w:szCs w:val="18"/>
        </w:rPr>
        <w:t>This method lessens the laborious hand tagging of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training corpu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18"/>
          <w:szCs w:val="18"/>
        </w:rPr>
        <w:t></w:t>
      </w:r>
      <w:r>
        <w:rPr>
          <w:rFonts w:cs="TimesNewRomanPSMT" w:ascii="TimesNewRomanPSMT" w:hAnsi="TimesNewRomanPSMT"/>
          <w:color w:val="000000"/>
          <w:sz w:val="18"/>
          <w:szCs w:val="18"/>
        </w:rPr>
        <w:t>The algorithm is easy to be applied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>Certainly in some situations this method can’t do well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or example, if the new word is somebody’s name, th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haracters have no real meanings, so the semantic analys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an’t help to determine their pronunciations. But thi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problem can be solved by counting the pronuncia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frequency of the characters that are often used in people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ames. On the other hand, if we add context informa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into the calculating of semantic similarity degrees, perhap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e can get better performance. So in our future work 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will try to do this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6. Referenc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[1] Sun, Y.-F., Zhang, K., Wang, X.-L., and Xu, Z.-M.,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Research on Polyphone Based on Rules and Statistics</w:t>
      </w:r>
      <w:r>
        <w:rPr>
          <w:rFonts w:cs="TimesNewRomanPSMT" w:ascii="TimesNewRomanPSMT" w:hAnsi="TimesNewRomanPSMT"/>
          <w:color w:val="000000"/>
          <w:sz w:val="18"/>
          <w:szCs w:val="18"/>
        </w:rPr>
        <w:t>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NCMMSC5, Harbin, 1998, pages 323-327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[2] Zhou, Q., and Feng, S.-Y.,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Build a Relation Network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 xml:space="preserve">Representation for How-net, </w:t>
      </w:r>
      <w:r>
        <w:rPr>
          <w:rFonts w:cs="TimesNewRomanPSMT" w:ascii="TimesNewRomanPSMT" w:hAnsi="TimesNewRomanPSMT"/>
          <w:color w:val="000000"/>
          <w:sz w:val="18"/>
          <w:szCs w:val="18"/>
        </w:rPr>
        <w:t>2000 Internation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Conference on Multilingual Information Processing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8"/>
          <w:szCs w:val="18"/>
        </w:rPr>
      </w:pPr>
      <w:r>
        <w:rPr>
          <w:rFonts w:cs="TimesNewRomanPSMT" w:ascii="TimesNewRomanPSMT" w:hAnsi="TimesNewRomanPSMT"/>
          <w:color w:val="000000"/>
          <w:sz w:val="18"/>
          <w:szCs w:val="18"/>
        </w:rPr>
        <w:t>Urumqi, 2000, pages 139-145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[3] Gan, K.-W., and Wong, P.-W.,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Annotating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8"/>
          <w:szCs w:val="18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Information Structures in Chinese Texts Using How-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 xml:space="preserve">Net, </w:t>
      </w: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ACL2000, Hong Kong, 2000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[4] Yang, X.-F., Li, T.-Q., and Hong, Q.-Y.,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Example-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8"/>
          <w:szCs w:val="18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Based Chinese Syntactic Structure Disambiguation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FF"/>
          <w:sz w:val="18"/>
          <w:szCs w:val="18"/>
        </w:rPr>
        <w:t>http://www.keenage.com</w:t>
      </w:r>
      <w:r>
        <w:rPr>
          <w:rFonts w:cs="TimesNewRomanPSMT" w:ascii="TimesNewRomanPSMT" w:hAnsi="TimesNewRomanPSMT"/>
          <w:color w:val="000000"/>
          <w:sz w:val="18"/>
          <w:szCs w:val="18"/>
        </w:rPr>
        <w:t>, 2000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[5] Dong, Z.-D., and Dong, Q.,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How-Net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FF"/>
          <w:sz w:val="18"/>
          <w:szCs w:val="18"/>
        </w:rPr>
        <w:t>http://www.keenage.com</w:t>
      </w:r>
      <w:r>
        <w:rPr>
          <w:rFonts w:cs="TimesNewRomanPSMT" w:ascii="TimesNewRomanPSMT" w:hAnsi="TimesNewRomanPSMT"/>
          <w:color w:val="000000"/>
          <w:sz w:val="18"/>
          <w:szCs w:val="18"/>
        </w:rPr>
        <w:t>, 1999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18"/>
          <w:szCs w:val="18"/>
        </w:rPr>
        <w:t xml:space="preserve">[6] Yang, E.-H., Zhang, G.-Q., and Zhang, Y.-K., </w:t>
      </w: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Th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8"/>
          <w:szCs w:val="18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Research of Word Sense Disambiguation Method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color w:val="000000"/>
          <w:sz w:val="18"/>
          <w:szCs w:val="18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>Based on Co-occurrence Frequency of Hownet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FF"/>
          <w:sz w:val="18"/>
          <w:szCs w:val="18"/>
        </w:rPr>
        <w:t>http://www.keenage.com</w:t>
      </w:r>
      <w:r>
        <w:rPr>
          <w:rFonts w:cs="TimesNewRomanPSMT" w:ascii="TimesNewRomanPSMT" w:hAnsi="TimesNewRomanPSMT"/>
          <w:color w:val="000000"/>
          <w:sz w:val="18"/>
          <w:szCs w:val="18"/>
        </w:rPr>
        <w:t>, 1998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  <w:t>7. Appendix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color w:val="000000"/>
          <w:sz w:val="18"/>
          <w:szCs w:val="18"/>
        </w:rPr>
        <w:t xml:space="preserve">Table 2: </w:t>
      </w:r>
      <w:r>
        <w:rPr>
          <w:rFonts w:cs="TimesNewRomanPSMT" w:ascii="TimesNewRomanPSMT" w:hAnsi="TimesNewRomanPSMT"/>
          <w:color w:val="000000"/>
          <w:sz w:val="18"/>
          <w:szCs w:val="18"/>
        </w:rPr>
        <w:t>The forty polyphones used in our experiment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阿腌挨艾拗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扒耙把百柏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伯般膀蚌磅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炮剥薄堡暴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瀑刨背臂奔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绷泌秘裨辟</w:t>
      </w:r>
    </w:p>
    <w:p>
      <w:pPr>
        <w:pStyle w:val="Normal"/>
        <w:autoSpaceDE w:val="false"/>
        <w:rPr>
          <w:rFonts w:ascii="SimSun;宋体" w:hAnsi="SimSun;宋体" w:eastAsia="SimSun;宋体" w:cs="TimesNewRomanPS-BoldMT"/>
          <w:color w:val="000000"/>
          <w:sz w:val="18"/>
          <w:szCs w:val="18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扁便瘪别槟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  <w:sz w:val="20"/>
          <w:szCs w:val="20"/>
        </w:rPr>
      </w:pPr>
      <w:r>
        <w:rPr>
          <w:rFonts w:ascii="SimSun;宋体" w:hAnsi="SimSun;宋体" w:cs="TimesNewRomanPS-BoldMT" w:eastAsia="SimSun;宋体"/>
          <w:color w:val="000000"/>
          <w:sz w:val="18"/>
          <w:szCs w:val="18"/>
        </w:rPr>
        <w:t>并屏泊簸卜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TTC7Co00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uic.edu/~xlu/image/NCMMCS6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7:29:00Z</dcterms:created>
  <dc:creator>RPierce</dc:creator>
  <dc:description/>
  <dc:language>en-US</dc:language>
  <cp:lastModifiedBy>RPierce</cp:lastModifiedBy>
  <dcterms:modified xsi:type="dcterms:W3CDTF">2006-02-15T17:33:00Z</dcterms:modified>
  <cp:revision>2</cp:revision>
  <dc:subject/>
  <dc:title>See this article in it’s entirety at:</dc:title>
</cp:coreProperties>
</file>